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800100</wp:posOffset>
            </wp:positionV>
            <wp:extent cx="329565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494.95pt,-2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-342900</wp:posOffset>
                </wp:positionV>
                <wp:extent cx="0" cy="9715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27pt" to="495pt,737.9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9pt;margin-top:-0.2pt;width:317.2pt;height:20.95pt;mso-wrap-style:none;v-text-anchor:middle" type="_x0000_t136">
            <v:path textpathok="t"/>
            <v:textpath on="t" fitshape="t" string="Ceník 2005" style="font-family:&quot;Arial Black&quot;;font-size:32pt"/>
            <v:fill o:detectmouseclick="t" type="solid" color2="white"/>
            <v:stroke color="blue" weight="12600" joinstyle="miter" endcap="flat"/>
            <v:shadow on="t" obscured="f" color="#9999ff"/>
            <w10:wrap type="none"/>
          </v:shape>
        </w:pict>
      </w:r>
      <w:r>
        <w:rPr>
          <w:sz w:val="16"/>
          <w:szCs w:val="16"/>
        </w:rPr>
        <w:t>Aktualizováno dne 26.1.200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5838825" cy="4857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black" stroked="t" o:allowincell="f" style="position:absolute;margin-left:18pt;margin-top:12.4pt;width:174.7pt;height:13.45pt;mso-wrap-style:none;v-text-anchor:middle" type="_x0000_t136">
            <v:path textpathok="t"/>
            <v:textpath on="t" fitshape="t" string="Elektrocentrály" style="font-family:&quot;Arial Black&quot;;font-size:32pt"/>
            <v:fill o:detectmouseclick="t" type="solid" color2="white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163"/>
        <w:gridCol w:w="3057"/>
        <w:gridCol w:w="1140"/>
        <w:gridCol w:w="1140"/>
      </w:tblGrid>
      <w:tr>
        <w:trPr>
          <w:trHeight w:val="255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bož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</w:t>
            </w:r>
          </w:p>
        </w:tc>
      </w:tr>
      <w:tr>
        <w:trPr>
          <w:trHeight w:val="270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DPH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DPH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centrála jednofázová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Q 1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Q 4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0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y Gen 2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y Gen 2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y Gen 3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6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Classic 2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Classic 3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Classic 3500 L (větší nádrž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4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Classic 5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us 2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us 3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us 4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Plus 6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6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2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3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4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1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4500 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6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6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5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6000 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5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6000 E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78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7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7500 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5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9000 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2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centrála třífázová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Classic 5000-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5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5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Max 7500-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0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centrála dieselová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Diesel 2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93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Diesel 4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25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Diesel 4000 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57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centrála se svářečkou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Weld 200 AC (střídavý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99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„-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 Weld 200 DC (stejnosměrný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72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pínací skříňka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T 9200 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SQ – tichá elektrocentrála</w:t>
        <w:tab/>
        <w:t>L – velká nádr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– elektrostart</w:t>
        <w:tab/>
        <w:tab/>
        <w:t>A – automatická regulace napětí AV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eník je spíše orientační, mění se dle poměru Eura a Dolaru k naší Koruně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130935</wp:posOffset>
                </wp:positionV>
                <wp:extent cx="21717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>Zdeněk Horák, Količín 125, 769 01 Holešov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>tel.: 573 398 686, mobil: 603 398 3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zdenekhorak.prodejce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horzde@quick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8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</w:rPr>
                        <w:t>Zdeněk Horák, Količín 125, 769 01 Holešov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999999"/>
                          <w:sz w:val="16"/>
                          <w:szCs w:val="16"/>
                        </w:rPr>
                        <w:t>tel.: 573 398 686, mobil: 603 398 32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zdenekhorak.prodejce.cz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999999"/>
                          <w:sz w:val="16"/>
                          <w:szCs w:val="16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horzde@quick.cz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999999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denekhorak.prodejce.cz/" TargetMode="External"/><Relationship Id="rId5" Type="http://schemas.openxmlformats.org/officeDocument/2006/relationships/hyperlink" Target="mailto:horzde@quick.cz" TargetMode="External"/><Relationship Id="rId6" Type="http://schemas.openxmlformats.org/officeDocument/2006/relationships/hyperlink" Target="http://www.zdenekhorak.prodejce.cz/" TargetMode="External"/><Relationship Id="rId7" Type="http://schemas.openxmlformats.org/officeDocument/2006/relationships/hyperlink" Target="mailto:horzde@quick.c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14:00Z</dcterms:created>
  <dc:creator>p. Horák</dc:creator>
  <dc:description/>
  <dc:language>en-US</dc:language>
  <cp:lastModifiedBy>p. Horák</cp:lastModifiedBy>
  <cp:lastPrinted>2004-12-13T09:10:00Z</cp:lastPrinted>
  <dcterms:modified xsi:type="dcterms:W3CDTF">2005-01-26T11:49:00Z</dcterms:modified>
  <cp:revision>7</cp:revision>
  <dc:subject/>
  <dc:title>Věc: Vyřazovací protokol</dc:title>
</cp:coreProperties>
</file>